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 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3.10.2012 г.</w:t>
        <w:tab/>
        <w:tab/>
        <w:tab/>
        <w:tab/>
        <w:tab/>
        <w:tab/>
        <w:tab/>
        <w:t xml:space="preserve">                  № 240</w:t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60" w:leader="none"/>
        </w:tabs>
        <w:ind w:left="-142" w:hanging="0"/>
        <w:jc w:val="center"/>
        <w:rPr/>
      </w:pPr>
      <w:r>
        <w:rPr>
          <w:sz w:val="28"/>
          <w:szCs w:val="28"/>
        </w:rPr>
        <w:t>О дополнительных мерах по обеспечению пожарной безопасности на территории Благодатского сельсовета Карасукского района Новосибирской области в осенне-зимний  период 2012-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15 Федерального закона Российской Федерации от 06.10.2003 года № 131-ФЗ «Об общих принципах организации местного самоуправления в Российской Федерации», Федеральным законом от 21.12.1994 года № 69-ФЗ «О пожарной безопасности», </w:t>
      </w:r>
      <w:r>
        <w:rPr>
          <w:bCs/>
          <w:sz w:val="28"/>
        </w:rPr>
        <w:t>в</w:t>
      </w:r>
      <w:r>
        <w:rPr>
          <w:sz w:val="28"/>
          <w:szCs w:val="28"/>
        </w:rPr>
        <w:t xml:space="preserve"> целях обеспечения успешного тушения пожаров в осенне-зимний  период 2012-2013 года и обеспечения пожарной безопасности населения Благодатского сельсовета Карасук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Организовать  уборку камыша в первую очередь  с улиц и территорий, где есть угроза перехода огня на жилые дома, хозяйственные постройки, административные здания, производственные объект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нять меры по обеспечению пожарной безопасности на подведомственной территории. Особое внимание обратить на противопожарное состояние многоквартирных домов, муниципальных жилых домов,  многоквартирных жилых домов с печным отоплением, подвальными помещениями, домов с низкой устойчивостью при пожаре, на состояние электрооборудования, печного отопления, газового оборудования, внутреннего противопожарного водопров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Обеспечить своевременную очистку от снега и льда дорог и подъездов к водоисточникам, объектам и населенным пунктам. На период закрытия дорог в соответствующих местах поставить указатели направления объезда или выполнить переезды через ремонтируемые участки и подъезды к водоисточникам, установить указатели мест нахождения водо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В срок до 01.11.2012 года организовать встречи с населением, на которых провести разъяснительную работу о приведении в пожаробезопасное состояние жилых домов и придомовых территор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В срок до 15.11.2012 года совместно с ОНД по Карасукскому району разработать и представить в ЕДДС Карасукского района паспорт готовности муниципального образования к осеннее - зимнему пожароопасному пери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В срок до 01.11.2012 года принять меры по обеспечению водой безводных участков населенных пунктов на  территории Благодатского сельсовета Карасук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Совместно со специалистом социального обслуживания населения Люлюкиной О.М. организовать контроль производства ремонтных работ по замене электропроводки и ремонту печного отопления лицами, получивших адресную финансовую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Директорам ЗАО «Благодатское», ЗАО «Шилово-Курьинское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оанализировать состояние пожарной безопасности объектов сельскохозяйственного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Совместно с сотрудниками ОНД по Карасукскому району и другими надзорными органами в срок до 01.11.2012 года организовать проверки наиболее неблагополучных в пожарном отношении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 Произвести ревизию электрооборудования, замеры сопротивления изоляции силовой и осветительной электросети, проверить исправность молниезащи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Запретить эксплуатацию самодельных электрокаминов, калориферов, неисправных  ТГУ, установку печей-времянок, некалиброванных плавких вставок в электрощи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5.  В срок до 25.10.2012 года провести проверку готовности имеющейся водоподающей техни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6. Обеспечить объекты сельхозпредприятий водой для наружного пожаротушения.  Особое внимание уделить состоянию пожарных гидрантов на сети наружного противопожарного водопровода, наличию приспособлений на водонапорных башнях для забора воды пожарными автомобилями. В зимнее время водоисточники и подъездные пути  ним должны очищаться от снега и ль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7. Обеспечить объекты первичными средствами пожаротушения и пожарными щитами с набором инвентаря в соответствии с нормами полож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8. Обеспечить надежную круглосуточную охрану подведомствен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9. Отделить противопожарными стенами помещения для содержания животных от  помещений, где установлено теплогенерирующее оборуд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0. Произвести планово-предупредительный ремонт теплогенерирующих установок животноводческих помещений, в том числе печей и дым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1. Организовать контроль за проведением огневых работ в соответствии с требованиями правил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2. В срок до 25.10.2012 года организовать и провести со всеми категориями рабочих и служащих инструктаж о  мерах пожарной безопасности, действиях в случае возникновения пожара и обращению с первичными средствами пожарот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Глава  Благодатского сельсовета                                                            Л.И.Мамаев   </w:t>
      </w:r>
    </w:p>
    <w:sectPr>
      <w:type w:val="nextPage"/>
      <w:pgSz w:w="11906" w:h="16838"/>
      <w:pgMar w:left="1560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52:00Z</dcterms:created>
  <dc:creator>User</dc:creator>
  <dc:description/>
  <cp:keywords/>
  <dc:language>en-US</dc:language>
  <cp:lastModifiedBy>User</cp:lastModifiedBy>
  <cp:lastPrinted>2012-12-10T11:11:00Z</cp:lastPrinted>
  <dcterms:modified xsi:type="dcterms:W3CDTF">2012-12-10T04:11:00Z</dcterms:modified>
  <cp:revision>13</cp:revision>
  <dc:subject/>
  <dc:title>АДМИНИСТРАЦИЯ</dc:title>
</cp:coreProperties>
</file>